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Respond to emergencies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nitiate response to an emergenc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Identify the nature of the emergency in accordance with vessel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initial actions which conform to the vessel’s emergency procedur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aise the alarm by the most appropriate method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accurate, relevant information promptl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Be able to take action to respond to an emergency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ke an accurate assessment of the emergency conforming to vessel emergency pla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emergency action conforming to vessel emergency pla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muster procedure in accordance with vessel emergency pla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isolation and shut down procedure in accordance with vessel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evacuation procedure in accordance with vessel emergency pla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comply with emergency procedur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mmarise the types of emergency that may occur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comply with emergency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Summarise the types and use of life saving appliances normally carried on vessel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precautions to prevent pollution of the environmen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investigate emergencies on vessel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compile reports on emergencies on vessel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requirements relating to emergencies on board vessel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application of relevant statutory regula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application of relevant guidelin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application of organisational instructions and guidanc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application of vessel contingency pla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respond to emergencies i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2 – Respond to emergencies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3 – Control the response to emergencie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52:00Z</dcterms:created>
  <dc:creator>My Computer</dc:creator>
  <dc:description/>
  <cp:keywords/>
  <dc:language>en-US</dc:language>
  <cp:lastModifiedBy>My Computer</cp:lastModifiedBy>
  <dcterms:modified xsi:type="dcterms:W3CDTF">2010-08-05T14:44:00Z</dcterms:modified>
  <cp:revision>38</cp:revision>
  <dc:subject/>
  <dc:title>Title:</dc:title>
</cp:coreProperties>
</file>